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612"/>
        <w:gridCol w:w="2613"/>
        <w:gridCol w:w="2615"/>
      </w:tblGrid>
      <w:tr>
        <w:trPr>
          <w:trHeight w:val="714" w:hRule="atLeast"/>
        </w:trPr>
        <w:tc>
          <w:tcPr>
            <w:tcW w:w="107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</w:t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452179656"/>
            <w:bookmarkStart w:id="1" w:name="__Fieldmark__0_145217965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452179656"/>
            <w:bookmarkStart w:id="3" w:name="__Fieldmark__1_145217965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452179656"/>
            <w:bookmarkStart w:id="5" w:name="__Fieldmark__2_145217965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452179656"/>
            <w:bookmarkStart w:id="7" w:name="__Fieldmark__3_145217965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452179656"/>
            <w:bookmarkStart w:id="9" w:name="__Fieldmark__4_145217965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452179656"/>
            <w:bookmarkStart w:id="11" w:name="__Fieldmark__5_145217965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452179656"/>
            <w:bookmarkStart w:id="13" w:name="__Fieldmark__6_145217965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452179656"/>
            <w:bookmarkStart w:id="16" w:name="__Fieldmark__7_145217965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1452179656"/>
            <w:bookmarkStart w:id="18" w:name="__Fieldmark__8_1452179656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1452179656"/>
            <w:bookmarkStart w:id="20" w:name="__Fieldmark__9_1452179656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452179656"/>
            <w:bookmarkStart w:id="22" w:name="__Fieldmark__10_145217965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452179656"/>
            <w:bookmarkStart w:id="25" w:name="__Fieldmark__11_145217965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452179656"/>
            <w:bookmarkStart w:id="27" w:name="__Fieldmark__12_145217965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452179656"/>
            <w:bookmarkStart w:id="29" w:name="__Fieldmark__13_1452179656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452179656"/>
            <w:bookmarkStart w:id="31" w:name="__Fieldmark__14_145217965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452179656"/>
            <w:bookmarkStart w:id="33" w:name="__Fieldmark__15_145217965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452179656"/>
            <w:bookmarkStart w:id="35" w:name="__Fieldmark__16_145217965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452179656"/>
            <w:bookmarkStart w:id="37" w:name="__Fieldmark__17_145217965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452179656"/>
            <w:bookmarkStart w:id="39" w:name="__Fieldmark__18_145217965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452179656"/>
            <w:bookmarkStart w:id="41" w:name="__Fieldmark__19_1452179656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452179656"/>
            <w:bookmarkStart w:id="43" w:name="__Fieldmark__20_145217965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452179656"/>
            <w:bookmarkStart w:id="45" w:name="__Fieldmark__21_145217965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452179656"/>
            <w:bookmarkStart w:id="48" w:name="__Fieldmark__22_145217965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452179656"/>
            <w:bookmarkStart w:id="50" w:name="__Fieldmark__23_1452179656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452179656"/>
            <w:bookmarkStart w:id="52" w:name="__Fieldmark__24_1452179656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452179656"/>
            <w:bookmarkStart w:id="54" w:name="__Fieldmark__25_1452179656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452179656"/>
            <w:bookmarkStart w:id="56" w:name="__Fieldmark__26_1452179656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452179656"/>
            <w:bookmarkStart w:id="58" w:name="__Fieldmark__27_1452179656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452179656"/>
            <w:bookmarkStart w:id="61" w:name="__Fieldmark__28_1452179656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452179656"/>
            <w:bookmarkStart w:id="64" w:name="__Fieldmark__29_1452179656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452179656"/>
            <w:bookmarkStart w:id="66" w:name="__Fieldmark__30_1452179656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452179656"/>
            <w:bookmarkStart w:id="69" w:name="__Fieldmark__31_1452179656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452179656"/>
            <w:bookmarkStart w:id="71" w:name="__Fieldmark__32_1452179656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452179656"/>
            <w:bookmarkStart w:id="74" w:name="__Fieldmark__33_1452179656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452179656"/>
            <w:bookmarkStart w:id="77" w:name="__Fieldmark__34_1452179656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37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452179656"/>
            <w:bookmarkStart w:id="79" w:name="__Fieldmark__35_1452179656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452179656"/>
            <w:bookmarkStart w:id="81" w:name="__Fieldmark__36_1452179656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452179656"/>
            <w:bookmarkStart w:id="83" w:name="__Fieldmark__37_1452179656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452179656"/>
            <w:bookmarkStart w:id="85" w:name="__Fieldmark__38_1452179656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452179656"/>
            <w:bookmarkStart w:id="87" w:name="__Fieldmark__39_1452179656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6" w:hRule="atLeast"/>
        </w:trPr>
        <w:tc>
          <w:tcPr>
            <w:tcW w:w="10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32535" cy="11461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7140" cy="1134745"/>
                  <wp:effectExtent l="0" t="0" r="0" b="0"/>
                  <wp:docPr id="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38300" cy="116967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2480" cy="12719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3170" cy="1276985"/>
                  <wp:effectExtent l="0" t="0" r="0" b="0"/>
                  <wp:docPr id="5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6T15:29:00Z</cp:lastPrinted>
  <dcterms:modified xsi:type="dcterms:W3CDTF">2025-07-23T09:05:29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